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1" w:hanging="0"/>
        <w:jc w:val="center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3678"/>
        <w:gridCol w:w="3686"/>
        <w:gridCol w:w="3402"/>
      </w:tblGrid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projektu dokumentu: Raport końcowy z realizacji projektu informatycznego pn. e-dowód – kontynuacja projektu pl.ID realizacja projektów powiązanych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pozycja zmian zapi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anowisko MC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PD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zęść 8 </w:t>
            </w:r>
          </w:p>
          <w:p>
            <w:pPr>
              <w:pStyle w:val="Normal"/>
              <w:jc w:val="center"/>
              <w:rPr/>
            </w:pPr>
            <w:r>
              <w:rPr/>
              <w:t>Ryzyka i problemy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zakresie współpracy dotyczącej przygotowania SDK dla rozwiązań mobilnych błędnie zostało wskazane w raporcie MSWiA. Zauważyć należy, że SDK dla rozwiązań mobilnych realizuje PWPW S.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reślenie MSWiA jako podmiotu współpracującego nad przygotowaniem SDK dla rozwiązań mobilnych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Uwaga została uwzględniona, raport został zaktualizowany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24:00Z</dcterms:created>
  <dc:creator>BAF</dc:creator>
  <dc:description/>
  <cp:keywords/>
  <dc:language>en-US</dc:language>
  <cp:lastModifiedBy>Łukasz Skowron</cp:lastModifiedBy>
  <dcterms:modified xsi:type="dcterms:W3CDTF">2019-09-10T11:20:00Z</dcterms:modified>
  <cp:revision>5</cp:revision>
  <dc:subject/>
  <dc:title/>
</cp:coreProperties>
</file>